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Normal"/>
        <w:ind w:left="2124" w:firstLine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1512"/>
        <w:gridCol w:w="1512"/>
        <w:gridCol w:w="1512"/>
        <w:gridCol w:w="2126"/>
      </w:tblGrid>
      <w:tr>
        <w:trPr>
          <w:trHeight w:val="488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ěřítko: 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válil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Jelí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/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peň dokumenta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S</w:t>
            </w:r>
          </w:p>
        </w:tc>
      </w:tr>
      <w:tr>
        <w:trPr>
          <w:trHeight w:val="48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l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tek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vize: 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1063"/>
        <w:gridCol w:w="1063"/>
      </w:tblGrid>
      <w:tr>
        <w:trPr>
          <w:trHeight w:val="607" w:hRule="atLeas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9285" cy="546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servis Liberec, s.r.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63 52  Osečná, Českodubská 13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tel/fax:485 179 078, -016, -00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49099795  DIČ: CZ 490997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investor: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SPŠ, SOŠ A SOU Nové město nad Metují</w:t>
            </w:r>
          </w:p>
          <w:p>
            <w:pPr>
              <w:pStyle w:val="Normal"/>
              <w:autoSpaceDE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Školní 1377, 549 01 Nové Město nad Metují</w:t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17"/>
              </w:rPr>
            </w:pPr>
            <w:r>
              <w:rPr>
                <w:rFonts w:cs="MS Sans Serif;Arial" w:ascii="MS Sans Serif;Arial" w:hAnsi="MS Sans Serif;Arial"/>
                <w:sz w:val="20"/>
                <w:szCs w:val="17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52"/>
              </w:rPr>
              <w:t>6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é č.</w:t>
            </w:r>
          </w:p>
        </w:tc>
      </w:tr>
      <w:tr>
        <w:trPr>
          <w:trHeight w:val="322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bookmarkStart w:id="0" w:name="OLE_LINK1"/>
            <w:r>
              <w:rPr>
                <w:sz w:val="20"/>
              </w:rPr>
              <w:t xml:space="preserve">Akce: </w:t>
            </w:r>
          </w:p>
          <w:p>
            <w:pPr>
              <w:pStyle w:val="Normal"/>
              <w:autoSpaceDE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17"/>
                <w:szCs w:val="17"/>
              </w:rPr>
            </w:pPr>
            <w:bookmarkStart w:id="1" w:name="OLE_LINK1"/>
            <w:r>
              <w:rPr>
                <w:rFonts w:cs="MS Sans Serif;Arial" w:ascii="MS Sans Serif;Arial" w:hAnsi="MS Sans Serif;Arial"/>
                <w:sz w:val="17"/>
                <w:szCs w:val="17"/>
              </w:rPr>
              <w:t>Stavební úpravy stávajícího objektu SPŠ, SOŠ A SOU, Nové Město nad Metují, PAVILON „C“</w:t>
            </w:r>
            <w:bookmarkEnd w:id="1"/>
          </w:p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17"/>
              </w:rPr>
            </w:pPr>
            <w:r>
              <w:rPr>
                <w:rFonts w:cs="MS Sans Serif;Arial" w:ascii="MS Sans Serif;Arial" w:hAnsi="MS Sans Serif;Arial"/>
                <w:sz w:val="20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bsah:  Projektová dokumentace připojení VZ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.č. 609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065" w:hanging="705"/>
              <w:rPr/>
            </w:pPr>
            <w:r>
              <w:rPr/>
              <w:t>E-60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Základní údaje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>1.1 Souhrnn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>1.2 Rozsah projektu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ormy a předpisy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Bezpečnost práce a technických zaříz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Technick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Technické řešení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Závě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</w:rPr>
        <w:t>výkaz, výměr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Základní údaje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1. Souhrnn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2"/>
          <w:u w:val="single"/>
        </w:rPr>
        <w:t xml:space="preserve">Identifikační údaje akce:  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i/>
          <w:iCs/>
          <w:sz w:val="20"/>
          <w:szCs w:val="22"/>
          <w:u w:val="single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stavby:  </w:t>
        <w:tab/>
        <w:t>Stavební úpravy stávajícího objektu SPŠ, SOŠ A SOU, Nové Město nad Metují, PAVILON „C“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části:</w:t>
        <w:tab/>
        <w:tab/>
      </w:r>
      <w:r>
        <w:rPr>
          <w:rFonts w:cs="Arial" w:ascii="Arial" w:hAnsi="Arial"/>
          <w:sz w:val="20"/>
        </w:rPr>
        <w:tab/>
        <w:t>PS01 – připojení VZT jednot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ísto stavby: </w:t>
        <w:tab/>
        <w:tab/>
      </w:r>
      <w:r>
        <w:rPr>
          <w:rFonts w:cs="Arial" w:ascii="Arial" w:hAnsi="Arial"/>
          <w:sz w:val="20"/>
        </w:rPr>
        <w:t>vnitřní prostory v pavilonu „C“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2"/>
        </w:rPr>
        <w:t>stupeň dokumentace:   Dokumentace pro provedení stavb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 xml:space="preserve">investor:  </w:t>
        <w:tab/>
        <w:tab/>
        <w:t xml:space="preserve">SPŠ, SOŠ A SOU Nové město nad Metují, Školní 1377, 549 01 Nové Město </w:t>
        <w:tab/>
        <w:tab/>
        <w:tab/>
        <w:t>nad Metují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ant:</w:t>
        <w:tab/>
        <w:t xml:space="preserve">Elektroservis Liberec spol. s r.o., Českodubská 133, 463 52  Osečná   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0"/>
          <w:szCs w:val="22"/>
        </w:rPr>
        <w:t>(dále jen ESV), IČO 49099795, tel./fax:485179078.</w:t>
      </w:r>
    </w:p>
    <w:p>
      <w:pPr>
        <w:pStyle w:val="Normal"/>
        <w:ind w:left="2124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 zastoupení pro projektování Ing. Vladimír Jelínek (autoriz. inženýr v oboru technika prostředí staveb, specializace elektrotechnická zařízení č.autoriz. ČKAIT 0501105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oval:</w:t>
        <w:tab/>
        <w:tab/>
        <w:t>Ing. Jaroslav Štekr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odklady pro zpracování dokumentace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dnávka, stavební podklady stávajícího stavu, související platné zákony, vyhlášky a ČSN, katalogové list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2. Rozsah a účel projek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0"/>
        </w:rPr>
        <w:t xml:space="preserve">Jednotlivé pavilony Střední školy budou kompletně zatepleny. Součástí energetických úspor bude instalace decentralizovaného větrání s účinným zařízením pro zpětné získávání tepla. </w:t>
        <w:br/>
        <w:t xml:space="preserve">V tzv. kmenových učebnách, budou instalovány decentralizované jednotky s deskovým rekuperátorem.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řeší silnoproudé připojení těchto jednotek a to ze stávajících rozváděčů v objektu.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oznámka:</w:t>
      </w:r>
      <w:r>
        <w:rPr>
          <w:rFonts w:cs="Arial" w:ascii="Arial" w:hAnsi="Arial"/>
          <w:sz w:val="20"/>
        </w:rPr>
        <w:t xml:space="preserve"> Přestože byl proveden průzkum řešených prostor, nelze podchytit veškeré detaily prováděných prací při rekonstrukci jednotlivých objektů. Během stavby budou zajištěny veškeré průzkumné práce, tak aby bylo možné navrhované řešení realizovat. V případě, že se objeví skutečnosti, které zabrání připojení napájení VZT zařízení bude nutné řešit situaci operativně </w:t>
        <w:br/>
        <w:t>na místě. V případě drobných úprav bude vše řešeno s dodavatelem stavby a v případě složitějších úprav bude vše řešeno při konzultacích s projektantem elektr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1.3</w:t>
        <w:tab/>
        <w:t>Normy a předpis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le právních předpisů, zákonů,nařízení  a technických předpisů vtahujících se k zařízení pro projekt použity a pro stavbu platí m.j. tyto normy - elektrotechn. předpisy (dále jen EP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ČSN ISO 3864-1      </w:t>
        <w:tab/>
        <w:t>Bezpečnostní barvy a bezpečn. značky</w:t>
      </w:r>
    </w:p>
    <w:p>
      <w:pPr>
        <w:pStyle w:val="Normal"/>
        <w:ind w:left="2130" w:hanging="2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140 ED.2</w:t>
        <w:tab/>
        <w:t>Ochrana před úrazem elektrickým proudem - Společná hlediska pro instalaci a   zaříz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1500</w:t>
        <w:tab/>
        <w:tab/>
        <w:t>EP-Revize elektr. zařízení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1 ED.2</w:t>
        <w:tab/>
        <w:t>EP-Elektrická zařízení, platnost….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4-***</w:t>
        <w:tab/>
        <w:tab/>
        <w:t>EP- bezpečnost …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1 ED.2</w:t>
        <w:tab/>
        <w:t>Ochrana před úrazem el. proude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3 ED.2</w:t>
        <w:tab/>
        <w:t>Ochrana proti nadproudů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42 ED.2</w:t>
        <w:tab/>
        <w:t>Ochrana proti přepětí-zemní spojení v síti V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43 ED.2</w:t>
        <w:tab/>
        <w:t>Ochrana proti přepětí atmosf. a spín…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6 ED.2</w:t>
        <w:tab/>
        <w:t>Odpojování a spínán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73</w:t>
        <w:tab/>
        <w:tab/>
        <w:t>Použití ochr. opatření…….proti nadproudů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5-51 ED.3</w:t>
        <w:tab/>
        <w:t>EP- Výběr a stavba el. zařízení, všeobec. předpisy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5-52 ED.2</w:t>
        <w:tab/>
        <w:t>EP- Výběr soustav a stavba veden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54 ED.3</w:t>
        <w:tab/>
        <w:t>EP- Uzemnění a ochranné vodi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6</w:t>
        <w:tab/>
        <w:tab/>
        <w:tab/>
        <w:t>Reviz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1 ED.2</w:t>
        <w:tab/>
        <w:tab/>
        <w:t>Ochrana před bleskem - Část 1: Obecné princi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2 ED.2</w:t>
        <w:tab/>
        <w:tab/>
        <w:t>Ochrana před bleskem - Část 2: Řízení rizika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3 ED.2</w:t>
        <w:tab/>
        <w:t>Ochrana před bleskem - Část 3: Hmotné škody na stavbách a ohrožení života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4 ED.2</w:t>
        <w:tab/>
        <w:t>Ochrana před bleskem - Část 4: Elektrické a elektronické systémy ve stavbá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50110-1 ED.3    </w:t>
        <w:tab/>
        <w:t>Obsluha a práce na elektrických zařízeních - Část 1: Obecné požadavk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50110-2 ED.2    </w:t>
        <w:tab/>
        <w:t>Obsluha a práce na elektrických zařízeních - Část 2: Národní dodatk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ČSN 38 1754</w:t>
        <w:tab/>
        <w:tab/>
        <w:tab/>
        <w:t>Dimenzování el. zařízení podle účinků zkrat. prou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1 ED.2</w:t>
        <w:tab/>
        <w:tab/>
        <w:t>Rozváděče nízkého napětí - Část 1: Všeobecná ustanov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2 ED.2</w:t>
        <w:tab/>
        <w:tab/>
        <w:t>Rozváděče nízkého napětí - Část 2: Výkonové rozváděče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3</w:t>
        <w:tab/>
        <w:t>Rozváděče nízkého napětí - Část 3: Rozvodnice určené k provozování laiky (DBO)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4</w:t>
        <w:tab/>
        <w:t>Rozváděče nízkého napětí - Část 4: Zvláštní požadavky pro staveništní rozváděče (ACS)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5</w:t>
        <w:tab/>
        <w:t>Rozváděče nízkého napětí - Část 5: Rozváděče pro veřejné distribuční sítě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6</w:t>
        <w:tab/>
        <w:t>Rozváděče nízkého napětí - Část 6: Přípojnicové rozvod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000</w:t>
        <w:tab/>
        <w:tab/>
        <w:t>Elektromagnetická kompatibilita (EMC)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8 1754</w:t>
        <w:tab/>
        <w:tab/>
        <w:t>Dimenzování el. zařízení podle účinků zkrat. prou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oužité výrobky, zařízení a materiály platí veškeré k nim se vztahující harmonizované a určené normy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4</w:t>
        <w:tab/>
        <w:t>Bezpečnost práce a technických zařízen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ezpečnost práce při montážích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           </w:t>
      </w:r>
      <w:r>
        <w:rPr>
          <w:rFonts w:cs="Arial" w:ascii="Arial" w:hAnsi="Arial"/>
          <w:sz w:val="20"/>
          <w:szCs w:val="22"/>
        </w:rPr>
        <w:t>Práce musí být provedeny kvalifikovanou firmou s oprávněním pro tyto práce, postupy dle předpisů pro stavebně-montážní práce, podle návodů výrobců materiálů a zařízení a z materiálů, které jsou schváleny (certifikace, Prohlášení o shodě …) pro stavby v ČR a ekologicky zlikvidovatelné. Předpokládá se standardní provedení a kvalita prací podle platných ČS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ab/>
        <w:t xml:space="preserve">Při pracích musí být  také postupováno podle provozních pravidel a místně bezpečnostních předpisů objednatele a provozovatele stáv. zařízení, zejména musí být zajištěn bezpečný stav dotčených zařízení (přednostně beznapěťový), osvětlení a větrání pracoviště a bezpečné únikové cesty, dočasná protipožární opatření (has. přístroje), ochranné a pracovní pomůcky předepsané pracovními postupy (brýle, respirátor, přilba apod.) a event. dozor provozovatele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acovníci musí být  poučeni o charakteru prací a prostorů, možném ohrožení a postupech v případě nehod vč. tras únikových cest, o použití ochran. pomůcek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</w:t>
      </w:r>
      <w:r>
        <w:rPr>
          <w:rFonts w:cs="Arial" w:ascii="Arial" w:hAnsi="Arial"/>
          <w:sz w:val="20"/>
          <w:szCs w:val="22"/>
        </w:rPr>
        <w:t xml:space="preserve">Pro postup prací vedle schváleného (event. na kontrol. dnech aktualizovaného) harmonogramu platí provozovatelem a dodavatelem schvál. postupné termíny a technologické </w:t>
        <w:br/>
        <w:t xml:space="preserve">a  pracovní postupy zpracované dodavatelem např. ve formě zápisů v montážním deníku akce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y budou v míře, dotýkající se provozovatele jimi odsouhlasen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ezpečnost práce při provozování elektr. zařízení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Musí být dodržovány předepsané postupy a způsoby užívání a údržby zařízení dané provozní dokumentací (průvodní dokumentace dodavatele doplněná provozovatelem po vyhodnocení rizik </w:t>
        <w:br/>
        <w:t>o místní provozní, technologické a bezpečnostní předpisy a postupy, provozní a revizní řády, apod) s respektováním zákonů a souvis. předpisů, s využitím plat. ČSN. Zvláštní pozornost je třeba věnovat pracím v blízkosti částí el. zařízení pod napětím (kvalifikace a pověření pracovníků, zajištění pracoviště, příkaz B, atd.)</w:t>
      </w:r>
    </w:p>
    <w:p>
      <w:pPr>
        <w:pStyle w:val="Normal"/>
        <w:ind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liv na životní prostředí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Projektované zařízení není zdrojem hluku a elektromagnet. záření nad přípustné hygienické limit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pady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Odpady při výstavbě budou uloženy na příslušné skládky a dopraveny ke zpracovatelům druhot. odpadů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řízení je navrženo a musí být dodáno resp. zhotoveno z materiálů, které po jeho likvidaci jsou recyklovatelné (kovy, PVC) nebo akceptovatelné jako komun. odpa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 Technické údaj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Napěťová soustava: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NN: 1+PE+N, AC, 50 Hz, 230V, TN-C-S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Měření spotřeby elektrické energ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chodní měření není součástí pro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ružné měření není požadováno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Stupeň důležitosti dodávky elektrické energie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- 3. stupeň dle ČSN 34 16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Kompenzace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není předmětem tohoto projektu, centrální kompenzace rozvoden zůstane zachována beze změn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rovozní vliv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rčení vnějších vlivů a nebezpečných prostorů bylo provedeno dle ČSN 33 2000-1 ed.2, v návaznosti na ČSN 33 2000-5-51 ed3, ČSN 33 2000-4-41 ed.2 (Z1)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tředí bylo stanoveno jako normální AB5, ostatní vlivy bez zvláštního významu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Ochrana před nebezpečným dotykovým napětím dle ČSN 33 2000-4-41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trana NN (0,4 kV)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chrana před přímým dotykem živých částí: izolací, krytím (ČSN 332000-4-41ed.2)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Ochrana při poruše (před dotykem neživých částí): ochranné uzemnění, ochranné pospojování, automatické odpojení od zdroje, chrániči (ČSN 332000-4-41ed.2)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místem rozdělení PEN na PE a N už nesmí dojít k jejich spojení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chrana proti přetížení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bely uloženy ve zdi nebo v instalační trubce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Ochrana el.vedení a rozvaděčů před přetížením a zkratem je pojistkami a jističi dle ČSN 33 2000-5-52 ed.2,  barevné značení vodičů odpovídá ČSN 33 0165, ČSN 33 0166 ed.2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chrana proti přepětí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ení požadována.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Energetická bilance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ční spotřeba el. energie navrhovaného zařízení činí cca 9,3 MWh/rok při běžném školním provozu Po-Pá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3. Technické řešení:</w:t>
      </w:r>
    </w:p>
    <w:p>
      <w:pPr>
        <w:pStyle w:val="Zkladntext3"/>
        <w:tabs>
          <w:tab w:val="clear" w:pos="5670"/>
          <w:tab w:val="left" w:pos="680" w:leader="none"/>
        </w:tabs>
        <w:rPr/>
      </w:pPr>
      <w:r>
        <w:rPr>
          <w:rFonts w:cs="Arial" w:ascii="Arial" w:hAnsi="Arial"/>
        </w:rPr>
        <w:t xml:space="preserve">(viz také výkresová dokumentace)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Bezmeze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Úvodem:</w:t>
      </w:r>
      <w:r>
        <w:rPr>
          <w:rFonts w:cs="Arial" w:ascii="Arial" w:hAnsi="Arial"/>
          <w:sz w:val="20"/>
          <w:szCs w:val="20"/>
        </w:rPr>
        <w:t xml:space="preserve">   Zde specifikovány pouze úpravy el. zařízení a instalace, které jsou vyvolány tímto projektem. Původní zařízení, které se nemění/zůstává není součástí tohoto projektu.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abelové trasy: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á kabeláž bude vedena od příslušného rozváděče pod omítkou ve zdi až k VZT jednotce, v prostoru od zdi k místu připojení VZT jednotky flexitrubkou D25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ednické práce: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ě uložení kabelů pod omítkou ve zdivu bude začištění rýh provedeno hrubou omítkou, štukem a výmalbou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120" w:after="0"/>
        <w:rPr/>
      </w:pPr>
      <w:r>
        <w:rPr>
          <w:rFonts w:cs="Arial" w:ascii="Arial" w:hAnsi="Arial"/>
          <w:b/>
          <w:sz w:val="24"/>
        </w:rPr>
        <w:t>Při vysekávání rýh pro novou kabeláž umístěnou ve zdi je nutné přihlédnout</w:t>
        <w:br/>
        <w:t>k existenci stávající kabeláže, která je v těchto zdech taktéž umístěna.</w:t>
      </w:r>
    </w:p>
    <w:p>
      <w:pPr>
        <w:pStyle w:val="Bezmez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řipojení jednotek VZT:</w:t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avilon „C“ 1.NP, VZT v místnostech M021, M023: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pájení ventilátorů bude provedeno kabelem CYKY-J 3x1,5 z rozváděče RS5 umístěného </w:t>
        <w:br/>
        <w:t>na chodbě, vývody FA20 (VZT v M021) a FA22 (VZT v M023)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pájení dohřevů bude provedeno kabelem CYKY-J 3x2,5 z rozváděče RS5 umístěného </w:t>
        <w:br/>
        <w:t>na chodbě, vývody FA21 (VZT v M021) a FA23 (VZT v M023)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stiče FA20, FA21, FA22, FA23 budou do rozváděče RS5 dozbrojeny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avilon „C“ 2.NP, VZT v místnostech M110, M111, M112, M114: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apájení ventilátorů bude provedeno kabelem CYKY-J 3x1,5 z rozváděče RS6.1 umístěného na chodbě, vývody FA10 (VZT v M110), FA12 (VZT v M111), FA14 (VZT v M112) a FA16 (VZT v M114)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pájení dohřevů bude provedeno kabelem CYKY-J 3x2,5 z rozváděče RS6.1 umístěného </w:t>
        <w:br/>
        <w:t>na chodbě, vývody FA11 (VZT v M110), FA13 (VZT v M111), FA15 (VZT v M112) a FA17 (VZT v M114)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stiče FA10, FA11, FA12, FA13, Fa14, FA15, FA16, FA17 budou do rozváděče RS6.1 dozbrojeny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avilon „C“ 3.NP, VZT v místnosti M202: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ájení ventilátoru bude provedeno kabelem CYKY-J 3x1,5 z rozváděče RS7 umístěného </w:t>
        <w:br/>
        <w:t>na chodbě, vývod FA30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ájení dohřevu bude provedeno kabelem CYKY-J 3x2,5 z rozváděče RS7 umístěného </w:t>
        <w:br/>
        <w:t>na chodbě, vývod FA31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stiče FA30, FA31 budou do rozváděče RS7 dozbrojeny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4. Závěr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lektroinstalaci sestavit z prvků, na které bylo vydáno prohlášení o shodě dle Zákona č.22/1997 Sb. Před uvedením zařízení do provozu je nutno vyhotovit zprávu o výchozí revizi. Elektrozařízení  pravidelně revidovat ve lhůtách dle ČSN 33 1500. Provozovatel bude archivovat zprávu o výchozí revizi, zprávu o poslední pravidelné revizi a projektovou dokumentaci se zakreslením veškerých změn. Stav svodičů přepětí, proudových chráničů je nutno pravidelně kontrolovat v souladu s doporučením výrobců. Pracovníky je nutno seznámit s obsluhou elektrozařízení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sz w:val="22"/>
      </w:rPr>
      <w:t xml:space="preserve"> (celkem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sz w:val="22"/>
      </w:rPr>
      <w:t xml:space="preserve">)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2"/>
      </w:rPr>
      <w:t xml:space="preserve">E100    Technická zpráva         </w:t>
    </w:r>
  </w:p>
  <w:p>
    <w:pPr>
      <w:pStyle w:val="Normal"/>
      <w:ind w:left="708" w:hanging="0"/>
      <w:rPr/>
    </w:pPr>
    <w:r>
      <w:rPr>
        <w:i/>
        <w:iCs/>
        <w:sz w:val="22"/>
      </w:rPr>
      <w:t xml:space="preserve">Stavební úpravy stávajícího objektu SPŠ, SOŠ A SOU, Nové Město nad Metují, </w:t>
    </w:r>
  </w:p>
  <w:p>
    <w:pPr>
      <w:pStyle w:val="Normal"/>
      <w:ind w:left="708" w:hanging="0"/>
      <w:rPr/>
    </w:pPr>
    <w:r>
      <w:rPr>
        <w:i/>
        <w:iCs/>
        <w:sz w:val="22"/>
      </w:rPr>
      <w:t>PAVILON „C“ - Dokumentace pro provedení stavby – část elektro silnopro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95"/>
        </w:tabs>
        <w:ind w:left="109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680" w:leader="none"/>
      </w:tabs>
      <w:autoSpaceDE w:val="false"/>
      <w:jc w:val="both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680" w:leader="none"/>
      </w:tabs>
      <w:autoSpaceDE w:val="false"/>
      <w:jc w:val="both"/>
      <w:outlineLvl w:val="3"/>
    </w:pPr>
    <w:rPr>
      <w:rFonts w:ascii="Arial" w:hAnsi="Arial" w:cs="Arial"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left="2410" w:hanging="241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680" w:leader="none"/>
        <w:tab w:val="right" w:pos="5670" w:leader="none"/>
      </w:tabs>
      <w:autoSpaceDE w:val="false"/>
      <w:jc w:val="both"/>
    </w:pPr>
    <w:rPr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680" w:leader="none"/>
        <w:tab w:val="right" w:pos="5670" w:leader="none"/>
      </w:tabs>
      <w:autoSpaceDE w:val="false"/>
      <w:jc w:val="both"/>
    </w:pPr>
    <w:rPr>
      <w:color w:val="000000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43:00Z</dcterms:created>
  <dc:creator>ELEKTROSERVIS LIBEREC s.r.o.</dc:creator>
  <dc:description/>
  <cp:keywords/>
  <dc:language>en-US</dc:language>
  <cp:lastModifiedBy>Jaroslav Štekr</cp:lastModifiedBy>
  <cp:lastPrinted>2015-07-15T10:41:00Z</cp:lastPrinted>
  <dcterms:modified xsi:type="dcterms:W3CDTF">2016-04-07T08:20:00Z</dcterms:modified>
  <cp:revision>52</cp:revision>
  <dc:subject/>
  <dc:title>Obsah dokumentu  :</dc:title>
</cp:coreProperties>
</file>